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32993063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7820084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0391955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3204615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